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DESCRIPTION OF RANDOM NETWORK GENERATION DATA FILES</w:t>
      </w:r>
    </w:p>
    <w:p>
      <w:pPr>
        <w:pStyle w:val="Normal"/>
        <w:rPr/>
      </w:pPr>
      <w:r>
        <w:rPr/>
      </w:r>
    </w:p>
    <w:p>
      <w:pPr>
        <w:pStyle w:val="Normal"/>
        <w:jc w:val="both"/>
        <w:rPr/>
      </w:pPr>
      <w:r>
        <w:rPr/>
        <w:t xml:space="preserve">Default.dat is the input data file. The first, second and fourth lines are comments. The dimension of the desired network (length; x-direction, width; y-direction and height; z-direction) is specified in the third line while the fourth line contains two entries – the total number of pores and the desired total number of throats. The real Berea Network has a dimension of 3mm X 3mm X 3mm with 12349 pores and 26146 throats. These are the default values in the input data file. Equivalent network of different sizes can be generated by multiplying the length (and) or width (and) or height by a scaling factor (any number from 1 to 16). Thus, we can generate networks with 48mm X 3mm X 3mm or 12mm X 6mm X 6mm or 6mm X 6mm X 6mm or any other combinations. However, the total number of pores and the desired number of throats should be multiplied by the same scaling factor to ensure a realistic network that is consistent with the original network. </w:t>
      </w:r>
    </w:p>
    <w:p>
      <w:pPr>
        <w:pStyle w:val="Normal"/>
        <w:jc w:val="both"/>
        <w:rPr/>
      </w:pPr>
      <w:r>
        <w:rPr/>
      </w:r>
    </w:p>
    <w:p>
      <w:pPr>
        <w:pStyle w:val="TextBody"/>
        <w:rPr/>
      </w:pPr>
      <w:r>
        <w:rPr/>
        <w:t>Berea Pore and Throat Data – The coordination number distribution, pore radius distribution, throat radius and aspect ratio (ratio of pore radius to the effective throat radius connected to the pore) distribution are required for generating an equivalent network. The coordination number distribution gives the topology of the network and ensures a realistic equivalent network. However, we can only match two out of the remaining three other distributions (throat radius and aspect ratio distributions or pore radius and throat radius distributions). Matching all the three distributions along with the coordination number distribution will result in the reproduction of the exact network. Using these distributions (coordination number, throat radius and aspect ratio data – option A or coordination number, pore radius and throat radius data – option B) data can be generated for any number of pores and throats and thereby generate corresponding equivalent network. However, we chose option for the RandNetwGen code and have included data for up to 197,584 pores and 418,336 throats in the code. This translates to a maximum (total) scaling factor of 16. Other data such as shape factor, length e.t.c are included in the throat and pore data to ensure consistent porosity generation at all times and reasonable absolute permeability that is comparable to real Berea Network.</w:t>
      </w:r>
    </w:p>
    <w:p>
      <w:pPr>
        <w:pStyle w:val="Normal"/>
        <w:jc w:val="both"/>
        <w:rPr/>
      </w:pPr>
      <w:r>
        <w:rPr/>
      </w:r>
    </w:p>
    <w:p>
      <w:pPr>
        <w:pStyle w:val="Normal"/>
        <w:jc w:val="both"/>
        <w:rPr/>
      </w:pPr>
      <w:r>
        <w:rPr/>
        <w:t>Output Data – The RandNetwGen codes produces four output data files. EqBerea_link1.dat file contains throat properties while EqBerea_link2.dat file contains throat connection properties. The pore properties are contained in EqBerea_node2.dat file while EqBerea_node1.dat file contains pore connection properties. The format of these output data is the same with Statoil format and Imperial College 2-phase network data file format. Hence, the files can be plugged in directly into the 2-phase code for drainage and imbibition simulation. The results of the relative permeability curve generated from the equivalent network compared with those generated using the real Berea network data is encouraging and will hopefully match experimental and real data relative permeability curves better by the time we introduce pore to pore as well as pore to throat correlations into the code.</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7:14:00Z</dcterms:created>
  <dc:creator>IDOWU</dc:creator>
  <dc:description/>
  <cp:keywords/>
  <dc:language>en-US</dc:language>
  <cp:lastModifiedBy>nidowu</cp:lastModifiedBy>
  <dcterms:modified xsi:type="dcterms:W3CDTF">2006-11-20T21:56:00Z</dcterms:modified>
  <cp:revision>3</cp:revision>
  <dc:subject/>
  <dc:title>DESCRIPTION OF RANDOM NETWORK GENERATION DATA FILES</dc:title>
</cp:coreProperties>
</file>